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37411747"/>
      <w:bookmarkStart w:id="1" w:name="__Fieldmark__0_163741174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37411747"/>
      <w:bookmarkStart w:id="3" w:name="__Fieldmark__1_163741174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37411747"/>
      <w:bookmarkStart w:id="5" w:name="__Fieldmark__2_163741174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37411747"/>
      <w:bookmarkStart w:id="7" w:name="__Fieldmark__3_163741174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637411747"/>
      <w:bookmarkStart w:id="9" w:name="__Fieldmark__4_163741174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